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Αυτοτελές Τμήμα Πολιτικής Προστασ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Α.Τ.Π.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</w:rPr>
              <w:t xml:space="preserve">Υπάλληλος του Αυτοτελούς Τμήματος Πολιτικής Προστασίας Υπεύθυνος Γραμματειακής Υποστήριξη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 xml:space="preserve">YE, </w:t>
            </w:r>
            <w:r>
              <w:rPr>
                <w:rFonts w:cs="Arial" w:ascii="Arial Narrow" w:hAnsi="Arial Narrow"/>
              </w:rPr>
              <w:t>ΔΕ</w:t>
            </w:r>
            <w:r>
              <w:rPr>
                <w:rFonts w:cs="Arial" w:ascii="Arial Narrow" w:hAnsi="Arial Narrow"/>
                <w:lang w:val="en-US"/>
              </w:rPr>
              <w:t xml:space="preserve"> </w:t>
            </w:r>
            <w:r>
              <w:rPr>
                <w:rFonts w:cs="Arial" w:ascii="Arial Narrow" w:hAnsi="Arial Narrow"/>
              </w:rPr>
              <w:t>,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spacing w:lineRule="auto" w:line="240" w:before="0" w:after="0"/>
              <w:ind w:left="420" w:hanging="4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ήρηση Πρωτοκόλλου εισερχομένων-εξερχομένων εγγράφων και αρχεί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θεμάτων ανθρώπινου δυναμικο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κίνηση εγγράφ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4.    Τήρηση φυσικού και ηλεκτρονικού αρχεί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ΕΙΣΕΡΧΟΜΕΝΩΝ -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ΥΕ, ΔΕ,Τ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Γνώση χειρισμού Η/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Άριστη επικοινωνία και συνεργασία σε ομαδική εργασία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 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απλ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.Ευδωρίδης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1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1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3:00Z</dcterms:created>
  <dc:creator>e.pazvanti</dc:creator>
  <dc:description/>
  <cp:keywords/>
  <dc:language>en-US</dc:language>
  <cp:lastModifiedBy>-</cp:lastModifiedBy>
  <cp:lastPrinted>2014-12-05T11:57:00Z</cp:lastPrinted>
  <dcterms:modified xsi:type="dcterms:W3CDTF">2014-12-05T09:58:00Z</dcterms:modified>
  <cp:revision>17</cp:revision>
  <dc:subject>ΠΕΡΙΓΡΑΜΜΑ ΘΕΣΗΣ ΕΡΓΑΣΙΑΣ</dc:subject>
  <dc:title>Ver.1.0 date 01/07/2014</dc:title>
</cp:coreProperties>
</file>